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                 Blog Post Title: 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ubric for Blog Post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585"/>
        <w:gridCol w:w="1652"/>
        <w:gridCol w:w="1652"/>
        <w:gridCol w:w="1652"/>
        <w:gridCol w:w="890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riteri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ints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ten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y few details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 details; little elaboration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ood, clear details.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cellent details with strong elaboration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X 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rganizatio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cks an introduction or conclusion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tempts an introduction, body, and conclusion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ear introduction, body, and conclusion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ong introduction, body, and conclusion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ocu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 is vague and wanders off topic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what stays on topic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stly stays on topic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tely stays on topic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vention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 not capitalized; many spelling &amp; grammar errors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 not capitalized; some spelling &amp; grammar errors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itle capitalized; some spelling or grammar errors.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 capitalized; very few errors in spelling or grammar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ta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X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7:06:00Z</dcterms:created>
  <dc:creator>District User</dc:creator>
  <dc:description/>
  <cp:keywords/>
  <dc:language>en-US</dc:language>
  <cp:lastModifiedBy>District User</cp:lastModifiedBy>
  <dcterms:modified xsi:type="dcterms:W3CDTF">2008-01-30T20:02:00Z</dcterms:modified>
  <cp:revision>2</cp:revision>
  <dc:subject/>
  <dc:title>Name: _______________                 Blog Post Title: _________________</dc:title>
</cp:coreProperties>
</file>